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67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74295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МОВСКИЙ РАЙОН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14.02.2022                                                                                                     № 73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Адамовка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муниципального образования Адамовский район от 31.10.2018 № 1047-п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ями Совета депутатов муниципального образования Адамовский район Оренбургской области от 24.12.2021 № 117 «О внесении изменений в решение Совета депутатов Адамовского района от 25 декабря 2020 года № 40 «О бюджете муниципального образования  Адамовский район на 2020 год и на плановый период 2021 и 2022 годов» и от 24.12.2021 № 118 «О бюджете муниципального образования Адамовский район на 2022 год и на плановый период 2023 и 2024 годов»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риложение к постановлению администрации муниципального образования Адамовский район от 31.10.2018 № 1047-п «Об утверждении муниципальной программы «Комплексные меры противодействия злоупотреблению наркотиками и их незаконному обороту в Адамовском район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ункт «Объемы бюджетных ассигнований Программы» Паспорта муниципальной программы «Комплексные меры противодействия злоупотреблению наркотиками и их незаконному обороту в Адамовском районе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2019 год – 18  00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0 год – 18 30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1 год – 15 00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2 год – 25 00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3 год – 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4 год – 0 рублей (бюджет муниципального образования Адамовский рай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ТОГО – 76 300 рубле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Раздел «Ресурсное обеспечение реализации программы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«Источником финансирования программы является бюджет муниципального образования Адамовский район. Объем финансирования программы на 2019-2024 составляет 76 300 рублей, в том числе по год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019 год - 18 00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020 год - 18 300 рублей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021 год - 15 000 рублей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022 год – 25 000 рублей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2023 год – 0 рублей 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024 год – 0 рублей.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№ 3 к муниципальной программе «Комплексные меры противодействия злоупотреблению наркотиками и их незаконному обороту в Адамовском районе» изложить в новой редакции согласно приложению № 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4. Приложение № 4 к муниципальной программе «Комплексные меры противодействия злоупотреблению наркотиками и их незаконному обороту в Адамовском районе» изложить в новой редакции согласно приложению № 2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муниципального образования Адамовский район от 15.04.2021 № 276-п «О внесении изменений в постановление администрации муниципального образования Адамовский район от 31.10.2018 № 1047-п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 первого заместителя главы администрации – руководителя аппарата – начальника организационно-правового отде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 вступает в силу после его обнародования и подлежит размещению на официальном сайте муниципального образования Адамовский рай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         В.Ю.Нов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Адамовский район 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от 14.02.2022 № 73-п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«Комплексные меры противодействия злоупотреблению наркотиками и их незаконному обороту в Адамовском районе»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УРСНОЕ ОБЕСПЕЧЕНИЕ </w:t>
      </w:r>
    </w:p>
    <w:p>
      <w:pPr>
        <w:pStyle w:val="131"/>
        <w:shd w:fill="auto" w:val="clear"/>
        <w:spacing w:lineRule="auto" w:line="240"/>
        <w:jc w:val="center"/>
        <w:rPr/>
      </w:pPr>
      <w:r>
        <w:rPr>
          <w:b/>
          <w:sz w:val="24"/>
          <w:szCs w:val="24"/>
        </w:rPr>
        <w:t>муниципальной программы «Комплексные меры противодействия злоупотреблению наркотиками и их незаконному обороту в Адамовском районе»</w:t>
      </w:r>
    </w:p>
    <w:p>
      <w:pPr>
        <w:pStyle w:val="13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6"/>
        <w:gridCol w:w="1866"/>
        <w:gridCol w:w="2977"/>
        <w:gridCol w:w="1985"/>
        <w:gridCol w:w="992"/>
        <w:gridCol w:w="992"/>
        <w:gridCol w:w="1276"/>
        <w:gridCol w:w="709"/>
        <w:gridCol w:w="708"/>
        <w:gridCol w:w="709"/>
        <w:gridCol w:w="709"/>
        <w:gridCol w:w="567"/>
        <w:gridCol w:w="567"/>
      </w:tblGrid>
      <w:tr>
        <w:trPr>
          <w:trHeight w:val="56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, под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распределитель          бюджетных средств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ъем бюджетных ассигнований 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 рублей)</w:t>
            </w:r>
          </w:p>
        </w:tc>
      </w:tr>
      <w:tr>
        <w:trPr>
          <w:trHeight w:val="9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Б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2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2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</w:tr>
      <w:tr>
        <w:trPr>
          <w:trHeight w:val="30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2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ind w:left="2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151"/>
              <w:shd w:fill="auto" w:val="clear"/>
              <w:spacing w:lineRule="auto" w:line="240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2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ое обеспечение антинарко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ов антинаркотической направленности, в том числе направленных на повышение уровня осведомленности граждан, в первую очередь несовершеннолетних и их родителей (законных представителей), о рисках, связанных с незаконным потреблением наркотиков, и последствиях такого потребления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right="1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образовательны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 учебно- методическими пособиями по профилактике нарком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2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баннеров и распространение листовок, буклетов, плакатов для тематических  а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-правового регулирования в сфере оборота наркотиков, а также в области противодействия их незаконному обороту в соответствии с угрозами национальной безопасности, потребностями российско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18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пресечение функционирования в сети «Интернет» ресурсов, используемых для пропаганды незаконного потребления и распространения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окращению спроса на нарко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80" w:right="13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е</w:t>
            </w:r>
            <w:r>
              <w:rPr>
                <w:sz w:val="24"/>
                <w:szCs w:val="24"/>
                <w:lang w:val="ru-RU"/>
              </w:rPr>
              <w:t xml:space="preserve"> 2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МИ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ов антинаркотической направленности, в том числе направленных на повышение уровня осведомленности граждан, в первую очередь несовершеннолетних и их родителей (законных представителей), о рисках, связанных с незакон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1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е провед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 (встречи, круглые столы, семинары, тренинги, форумы) среди учащейся  молодежи по вопросам профилактики наркомании, приуроченных ко Всемирному Дню здоровья и Всемирному Дню борьбы со СПИД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2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ение добровольных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итационных груп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лонтеров) из числа подростков и молодежи по       профилактике наркомании и      пропаганде здорового образа  жизни среди сверст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2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ежегодного турнира по мини-футболу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Спорт против наркотиков" среди детей, подростк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10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церта творческих коллективов и отдельных исполнителей «Молодежь против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0026077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2.6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годного конкурса сочинений" Я выбираю жизнь" среди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51"/>
              <w:shd w:fill="auto" w:val="clear"/>
              <w:spacing w:lineRule="auto" w:line="240"/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муниципального образования Адам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2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31"/>
        <w:shd w:fill="auto" w:val="clear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Адамовский район 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от 14.02.2022 № 73-п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«Комплексные меры противодействия злоупотреблению наркотиками и их незаконному обороту в Адамовском районе»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лан реализации программы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«Комплексные меры противодействия злоупотреблению наркотиками и их незаконному обороту в Адамовском районе»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691"/>
        <w:gridCol w:w="3389"/>
        <w:gridCol w:w="1443"/>
        <w:gridCol w:w="1591"/>
        <w:gridCol w:w="1700"/>
        <w:gridCol w:w="198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элемента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милия имя отчество, 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лжности лица, ответственного з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ю основ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(достиж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 (индикатора)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упление контро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ыти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о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упл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язь со знач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и рисков</w:t>
            </w:r>
          </w:p>
        </w:tc>
      </w:tr>
      <w:tr>
        <w:trPr/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о-правовое обеспечение антинаркотической деятель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оличество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9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окращению спроса на наркоти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Количество проведенных мероприятий, направленных на профилактику наркомании среди подростков и молодеж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.Р.Гулагина – ведущи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19 год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лиц, вовлеченных в мероприятия антинаркотической направленности, пропагандирующих здоровый образ жизн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.Р.Гулагина – ведущи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19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Увеличение количества вовлеченных лиц в антинаркотическую пропаганду и пропаганду ЗОЖ. 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о-правовое обеспечение антинаркотической деятель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оличество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окращению спроса на наркоти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Количество проведенных мероприятий, направленных на профилактику наркомании среди подростков и молодеж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.Р.Гулагина – ведущи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лиц, вовлеченных в мероприятия антинаркотической направленности, пропагандирующих здоровый образ жизн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.Р.Гулагина – ведущи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«Увеличение количества вовлеченных лиц в антинаркотическую пропаганду и пропаганду ЗОЖ. 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о-правовое обеспечение антинаркотической деятель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оличество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Р.Гулагина – ведущи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1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«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окращению спроса на наркоти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Количество проведенных мероприятий, направленных на профилактику наркомании среди подростков и молодеж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.Р.Гулагина – ведущи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21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«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лиц, вовлеченных в мероприятия антинаркотической направленности, пропагандирующих здоровый образ жизн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.Р.Гулагина – ведущи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«Увеличение количества вовлеченных лиц в антинаркотическую пропаганду и пропаганду ЗОЖ. 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Комплексные меры противодействия злоупотреблению наркотиками и их незаконному обороту в Адамовском районе»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онно-правовое обеспечение антинаркотической деятельност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оличество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В.Р.Гулагина – главный специалист по делам молодежи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22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«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по сокращению спроса на наркотик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2 «Количество проведенных мероприятий, направленных на профилактику наркомании среди подростков и молодеж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.Р.Гулагина – главны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22 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 до 31.12.2022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«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лиц, вовлеченных в мероприятия антинаркотической направленности, пропагандирующих здоровый образ жизни»</w:t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.Р.Гулагина – главный специалист по делам молодеж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.Н.Головко – главный специалист по физической культуре, спорту и туризму Д.В.Косенко – начальник отдела культуры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онтрольное событие «Увеличение количества вовлеченных лиц в антинаркотическую пропаганду и пропаганду ЗОЖ. Снижение уровня злоупотребления наркотическими средствами. Снижение количества зарегистрированных преступлений и правонарушений в области оборота и употребления наркотических средств»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6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 + Не курсив"/>
    <w:qFormat/>
    <w:rPr>
      <w:i/>
      <w:iCs/>
      <w:spacing w:val="0"/>
      <w:sz w:val="27"/>
      <w:szCs w:val="27"/>
      <w:shd w:fill="FFFFFF" w:val="clear"/>
    </w:rPr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character" w:styleId="11">
    <w:name w:val="Основной текст (11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12">
    <w:name w:val="Основной текст (12)_"/>
    <w:qFormat/>
    <w:rPr>
      <w:rFonts w:ascii="Microsoft Sans Serif" w:hAnsi="Microsoft Sans Serif" w:eastAsia="Microsoft Sans Serif" w:cs="Microsoft Sans Serif"/>
      <w:spacing w:val="-20"/>
      <w:sz w:val="32"/>
      <w:szCs w:val="32"/>
      <w:shd w:fill="FFFFFF" w:val="clear"/>
    </w:rPr>
  </w:style>
  <w:style w:type="character" w:styleId="9">
    <w:name w:val="Основной текст (9)_"/>
    <w:qFormat/>
    <w:rPr>
      <w:sz w:val="23"/>
      <w:szCs w:val="23"/>
      <w:shd w:fill="FFFFFF" w:val="clear"/>
    </w:rPr>
  </w:style>
  <w:style w:type="character" w:styleId="5">
    <w:name w:val="Заголовок №5_"/>
    <w:qFormat/>
    <w:rPr>
      <w:sz w:val="27"/>
      <w:szCs w:val="27"/>
      <w:shd w:fill="FFFFFF" w:val="clear"/>
    </w:rPr>
  </w:style>
  <w:style w:type="character" w:styleId="14">
    <w:name w:val="Основной текст (14)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Microsoft Sans Serif" w:hAnsi="Microsoft Sans Serif" w:eastAsia="Microsoft Sans Serif" w:cs="Microsoft Sans Serif"/>
      <w:spacing w:val="-30"/>
      <w:sz w:val="25"/>
      <w:szCs w:val="25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19">
    <w:name w:val="Основной текст (19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ind w:hanging="320"/>
      <w:jc w:val="right"/>
    </w:pPr>
    <w:rPr>
      <w:sz w:val="23"/>
      <w:szCs w:val="23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8"/>
      <w:szCs w:val="8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-20"/>
      <w:sz w:val="32"/>
      <w:szCs w:val="3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right"/>
    </w:pPr>
    <w:rPr>
      <w:sz w:val="23"/>
      <w:szCs w:val="23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0" w:before="240" w:after="60"/>
      <w:jc w:val="both"/>
      <w:outlineLvl w:val="4"/>
    </w:pPr>
    <w:rPr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  <w:jc w:val="right"/>
    </w:pPr>
    <w:rPr>
      <w:sz w:val="24"/>
      <w:szCs w:val="2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360"/>
    </w:pPr>
    <w:rPr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-30"/>
      <w:sz w:val="25"/>
      <w:szCs w:val="25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ind w:hanging="800"/>
    </w:pPr>
    <w:rPr>
      <w:sz w:val="18"/>
      <w:szCs w:val="18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48:00Z</dcterms:created>
  <dc:creator>Сергей Петрович</dc:creator>
  <dc:description/>
  <cp:keywords/>
  <dc:language>en-US</dc:language>
  <cp:lastModifiedBy>Красюк ИВ</cp:lastModifiedBy>
  <cp:lastPrinted>2022-02-07T11:31:00Z</cp:lastPrinted>
  <dcterms:modified xsi:type="dcterms:W3CDTF">2022-02-15T11:45:00Z</dcterms:modified>
  <cp:revision>20</cp:revision>
  <dc:subject/>
  <dc:title/>
</cp:coreProperties>
</file>